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urier New" w:ascii="Courier New" w:hAnsi="Courier New"/>
        </w:rPr>
        <w:t>There are three image cubes in this directory in addition to this 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lease use Hypercube to initially look at the cubes. This will allow you to know the image parameters such as number of lines, samples, and bands.  You will also be able to see which bands have been flagged as potentially bad ba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ube names beginning with a “P” indicate it was collected by the Probe Hyperspectral instrument. Cube names beginning with an “H” indicate is was collected by the HyMap Hyperspectral instrument. The numbers in the file name indicate the date of the collection. The files are in BIP signed-integer format, PC ordered byt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mithIslandSupportInfo directory: This directory contains support information including spectra extracted from the P20011018_southendBIP cube, mask files, and class label information.</w:t>
      </w:r>
    </w:p>
    <w:p>
      <w:pPr>
        <w:pStyle w:val="Normal"/>
        <w:rPr>
          <w:rFonts w:ascii="Courier New" w:hAnsi="Courier New" w:cs="Courier New"/>
        </w:rPr>
      </w:pPr>
      <w:r>
        <w:rPr>
          <w:rFonts w:cs="Courier New" w:ascii="Courier New" w:hAnsi="Courier New"/>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8:03:00Z</dcterms:created>
  <dc:creator>NGA</dc:creator>
  <dc:description/>
  <cp:keywords/>
  <dc:language>en-US</dc:language>
  <cp:lastModifiedBy>NGA</cp:lastModifiedBy>
  <dcterms:modified xsi:type="dcterms:W3CDTF">2008-03-14T19:07:00Z</dcterms:modified>
  <cp:revision>10</cp:revision>
  <dc:subject/>
  <dc:title>There are two files in this directory in addition to this one</dc:title>
</cp:coreProperties>
</file>