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There are a number of files in this directory in addition to this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DBplus10TRN01.xls is an excel spreadsheet that contains spectra for a number of training and test pixels extracted from the P20011018_southendBIP cube image cube. Each row contains a single spectral vector, where the fourth column contains a numeric label that defines the class to which a spectral vector belongs. The first two columns contain the location of the vector in the scene.  The third column is a 0/1 flag that could be used to select individual spectrum (typically not use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ICDBplus10TRN01.txt is a tab delimited text file that is otherwise identical to ICDBplus10TRN01.x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CDBplus10TRN01CDS.xls is an excel spreadsheet that provides names to the numeric labels of the spectra in ICDBplus10TRN01.xls. Unlike the files for the ASIP data all the data can be considered training data.  The test classes and masks will be provided la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mithIslandClassInfoTRN01.xls is very similar to ICDBplus10TRN01CDS.xls except that it provides more descriptive names and indicates the number of spectra extracted for each class in the training fi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askPlus10_TRN01.raw is a binary file that is the mask used to extract the training spectra. MaskPlus10_TRN01.tif is a tiff formatted version of the binary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 case you are wondering:  ICDB = Image Cube Data Base. The “plus10” in the names of some files indicate that the numeric class labels were incremented by 10 as compared to the numeric names used by NRL.  We added ten to each numeric labels provided by NRL to help us resolve a quirk in Photoshop, which we use in working with the masks. For anyone using Photoshop to visualize the labels in the mask, it is a useful way to do it; however, Photoshop tends to remap the display numbers particularly for values of less than te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03:00Z</dcterms:created>
  <dc:creator>NGA</dc:creator>
  <dc:description/>
  <cp:keywords/>
  <dc:language>en-US</dc:language>
  <cp:lastModifiedBy>NGA</cp:lastModifiedBy>
  <dcterms:modified xsi:type="dcterms:W3CDTF">2008-03-14T21:17:00Z</dcterms:modified>
  <cp:revision>8</cp:revision>
  <dc:subject/>
  <dc:title>There are two files in this directory in addition to this one</dc:title>
</cp:coreProperties>
</file>