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communal scratchpad for drawing an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ges over a network of 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ritten by Bruno Ols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, Jan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xphon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h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achine" is the name of the machine (or server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.  The person on that machine will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host +" in order to allow your machine to setup a window on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a session among more than one other use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hone machine1 machine2 machine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stablishing a connection over a very long distan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of the network is low, you may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t each end.  This circumvents the possibility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ting so jammed up that the program hangs.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state requires all machines to have color display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8 bit) for full operation.  You can get by with draw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it monochrome display, but as soon as you try to point or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program will bomb.  (The fix for this should be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things I haven't gotten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</w:t>
        <w:tab/>
        <w:tab/>
        <w:t>lets you type text in the dra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dle:</w:t>
        <w:tab/>
        <w:t>lets you doo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:  </w:t>
        <w:tab/>
        <w:t>Pressing the mouse button in the draw window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change to a pointing finger, and its mov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uplicated in the other parties'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  <w:tab/>
        <w:tab/>
        <w:t>draw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:</w:t>
        <w:tab/>
        <w:tab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:</w:t>
        <w:tab/>
        <w:t>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r:</w:t>
        <w:tab/>
        <w:t>erase whatever is unde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&amp;paste:</w:t>
        <w:tab/>
        <w:t>cut out any portion of your screen and past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ll:</w:t>
        <w:tab/>
        <w:t>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</w:t>
        <w:tab/>
        <w:tab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left, middle, or right mouse button in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elects successively larger versions of whatever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i.e., thicker lines or a larg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/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no Ols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Psychology, Uri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 14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o1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